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2001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 xml:space="preserve">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 xml:space="preserve">від 18.02.2022  №51 </w:t>
      </w:r>
    </w:p>
    <w:tbl>
      <w:tblPr>
        <w:tblW w:w="3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>
          <w:trHeight w:val="834" w:hRule="atLeast"/>
        </w:trPr>
        <w:tc>
          <w:tcPr>
            <w:tcW w:w="6803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передачу у господарське відання</w:t>
            </w:r>
          </w:p>
          <w:p>
            <w:pPr>
              <w:pStyle w:val="Style15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П «Екоресурс» Малинської міської ради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фронтального навантажувача АМС-3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                   в Україні», розглянувши клопотання  комунального підприємства                   ТОВ «Малин Енергоінвест» щодо подальшого використа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фронтального навантажувача АМС-30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ефективного використання майна Малинської міської територіальної громад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ий комітет міської ради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Передати з господарського відання (з балансу) ТОВ «Малин Енергоінвест» в господарське відання (на баланс) КП «Екоресурс» Малинської міської ради фронтальний навантажувач                          АМС-300 із щепленим ковшем, первинною вартістю 80 416,67 грн., залишковою вартістю - 57 051,15 грн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ам ТОВ «Малин Енергоінвест» та КП «Екоресурс» Малинської міської ради провести передачу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фронтальний навантажувач АМС-300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діючого законодавства, надавши копію акту-прийому передачі транспортного засобу управлінню житлово-комунального господарства виконкому Малинської міської ради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30:00Z</dcterms:created>
  <dc:creator>Пользователь</dc:creator>
  <dc:description/>
  <cp:keywords/>
  <dc:language>en-US</dc:language>
  <cp:lastModifiedBy>Dom</cp:lastModifiedBy>
  <cp:lastPrinted>2022-02-14T10:51:00Z</cp:lastPrinted>
  <dcterms:modified xsi:type="dcterms:W3CDTF">2022-02-16T07:26:00Z</dcterms:modified>
  <cp:revision>6</cp:revision>
  <dc:subject/>
  <dc:title/>
</cp:coreProperties>
</file>